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color w:val="000000"/>
          <w:sz w:val="32"/>
          <w:szCs w:val="32"/>
          <w:lang w:eastAsia="ru-RU"/>
        </w:rPr>
        <w:t>Президент РФ Владимир Путин своим Указом от 24 марта распорядился ввести в действие физкультурный комплекс "Готов к труду и обороне" (ГТО) с 1 сентября 2014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резидент дал правительству ряд поручений, в числе которых и разработка Положения о Всероссийском физкультурно-спортивном комплексе «Готов к труду и обороне» должно быть утверждено до 15 июня 2014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133600" cy="1905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равительство по согласованию с Министерством спорта должно разработать региональные планы мероприятий по поэтапному внедрению ГТО до 1 августа. Минспорту поручено координировать деятельность федеральных и региональных властей по поэтапному внедрению Г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ведение комплекса ГТО запланировано до конца 2014 года. Комплекс создает систему непрерывного физического воспитания жителей России с 6 до 70 лет и старше по 11 возрастным ступен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ыполнившие нормативы комплекса будут отмечены золотыми, серебряными или бронзовыми знаками отличия, а также получат массовые спортивные разряды и звания. Обладание такими знаками отличия даст бонусы при поступлении в высшие учебные за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озможно, значок ГТО со временем станет очень популярным у молодежи. В былые времена его наличие говорило о том, что перед вами человек, который старается быть гармонично развитой лич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Уже известно, что Московская область стала одной из 12 пилотных территорий. В эксперименте примут участие 700 девочек и 700 мальчиков из Дмитровского района и городского округа Электроста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"Вне всякого сомнения, комплекс ГТО способен всколыхнуть физкультурно-спортивное движение в стране и ее регионах. По замыслу разработчиков, проект предполагает льготное использование объектов спорта, бонусы при поступлении в высшие учебные заведения и повышенные стипендии для студентов, предоставление премий по месту работы, другие формы поощрения для людей, которые ведут активный образ жизни", — сказал министр физической культуры, спорта и работы с молодежью Подмосковья Олег Жолоб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bookmarkStart w:id="0" w:name="chto"/>
      <w:bookmarkEnd w:id="0"/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3"/>
          <w:szCs w:val="23"/>
          <w:lang w:eastAsia="ru-RU"/>
        </w:rPr>
        <w:t>Что такое ГТ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"Готов к труду и обороне СССР" (ГТО) — всесоюзный физкультурный комплекс, составлявший основу государственной системы физического воспитания и направленный на укрепление здоровья, всестороннее физическое развитие советских людей, подготовку их к трудовой деятельности и защите Родины. Он являлся основой программ по физическому воспитанию во всех учебных заведениях и спортивных секциях стр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комплекс входили гимнастические упражнения, бег (на короткие и средние дистанции), прыжки (в длину или высоту), метание (диска, копья, толкание ядра и др.), плавание, лыжные гонки (для бесснежных районов — марш-бросок или велогонки), стрельба (только для юнош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истема физической подготовки ГТО появилась в Советском Союзе в 1931 году и существовала до 1991. Комплекс включал в себя две части: "БГТО СССР" для учащихся школ с 1 по 8 класс и ГТО — для граждан старше 16 лет. Список упражнений, входивших в норматив, был довольно широк: отжимания и бег, подтягивания, прыжки, метание гранат, плавание, лыжи, стрельба, туристические походы, толкание набивного мяча. Комплекс охватывал граждан СССР в возрасте, начиная от 10 и до 60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09700" cy="19050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Нормативы и классификация ГТО непрерывно совершенствовались. Определенные изменения в комплекс ГТО были внесены в 1940, 1947, 1955, 1959, 1965 год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1972 году специальным постановлением ЦК КПСС и Совета Министров СССР был введён новый комплекс ГТО, в котором появились ступени для школьников 10-13 лет и трудящихся 40-60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сего стало пять ступеней ГТО: 1 — "Смелые и ловкие", 2 — "Спортивная смена", 3 — "Сила и мужество", 4 — "Физическое совершенство", 5 — "Бодрость и здоровье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зависимости от уровня достижений сдающие нормативы каждой ступени награждались золотым или серебряным значком "ГТО", выполняющие нормативы в течение ряда лет — "Почётным значком ГТО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 началу 1976 года свыше 220 миллионов человек имели значки Г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омплекс ГТО действовал в СССР до 1991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bookmarkStart w:id="1" w:name="dety"/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tbl>
      <w:tblPr>
        <w:tblW w:w="47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26"/>
        <w:gridCol w:w="6467"/>
      </w:tblGrid>
      <w:tr>
        <w:trPr/>
        <w:tc>
          <w:tcPr>
            <w:tcW w:w="879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Heading2"/>
              <w:spacing w:before="20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ормативы ГТО с 2014 года</w:t>
            </w:r>
          </w:p>
        </w:tc>
      </w:tr>
      <w:tr>
        <w:trPr>
          <w:trHeight w:val="365" w:hRule="atLeast"/>
        </w:trPr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color w:val="005CB9"/>
                </w:rPr>
                <w:t>ГТО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История ГТО. Значки ГТО.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color w:val="005CB9"/>
                </w:rPr>
                <w:t>I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альчики и девочки 1 - 2 классов, 6 - 8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color w:val="005CB9"/>
                </w:rPr>
                <w:t>II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альчики и девочки 3 - 4 классов, 9 - 10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color w:val="005CB9"/>
                </w:rPr>
                <w:t>III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альчики и девочки 5 - 6 классов, 11 - 12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color w:val="005CB9"/>
                </w:rPr>
                <w:t>IV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юноши и девушки 7 - 9 классов, 13 - 15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color w:val="005CB9"/>
                </w:rPr>
                <w:t>V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юноши и девушки 10 - 11 классов, среднее профессиональное образование, 16 - 17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color w:val="005CB9"/>
                </w:rPr>
                <w:t>VI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ужчины и женщины 18 - 29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color w:val="005CB9"/>
                </w:rPr>
                <w:t>VII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ужчины и женщины 30 - 39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color w:val="005CB9"/>
                </w:rPr>
                <w:t>VIII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ужчины и женщины 40 - 49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color w:val="005CB9"/>
                </w:rPr>
                <w:t>IX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ужчины и женщины, 50 - 59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14">
              <w:r>
                <w:rPr>
                  <w:rStyle w:val="InternetLink"/>
                  <w:rFonts w:cs="Verdana" w:ascii="Verdana" w:hAnsi="Verdana"/>
                  <w:color w:val="005CB9"/>
                </w:rPr>
                <w:t>X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ужчины и женщины, 60-69 лет</w:t>
            </w:r>
          </w:p>
        </w:tc>
      </w:tr>
      <w:tr>
        <w:trPr/>
        <w:tc>
          <w:tcPr>
            <w:tcW w:w="23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color w:val="005CB9"/>
                </w:rPr>
                <w:t>XI СТУПЕНЬ</w:t>
              </w:r>
            </w:hyperlink>
          </w:p>
        </w:tc>
        <w:tc>
          <w:tcPr>
            <w:tcW w:w="6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ужчины и женщины, 70 лет и старш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7" descr="http://olimp.kcbux.ru/Raznoe/gto/znachok-gto-03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Прямоугольник 10" descr="http://olimp.kcbux.ru/Raznoe/gto/znachok-gto-03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</w:rPr>
        <w:t>I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мальчики и девочки 1 - 2 классов, 6 - 8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6"/>
        <w:gridCol w:w="1687"/>
        <w:gridCol w:w="1000"/>
        <w:gridCol w:w="1084"/>
        <w:gridCol w:w="1208"/>
        <w:gridCol w:w="1000"/>
        <w:gridCol w:w="1084"/>
        <w:gridCol w:w="1208"/>
      </w:tblGrid>
      <w:tr>
        <w:trPr/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п/п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</w:r>
          </w:p>
        </w:tc>
        <w:tc>
          <w:tcPr>
            <w:tcW w:w="329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Мальчики</w:t>
            </w:r>
          </w:p>
        </w:tc>
        <w:tc>
          <w:tcPr>
            <w:tcW w:w="329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елночный бег 3х10 м (сек.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4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1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,2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7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,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бег на 30 м (сек.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9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7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9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,2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,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2</w:t>
            </w:r>
          </w:p>
        </w:tc>
      </w:tr>
      <w:tr>
        <w:trPr/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мешанное передвижение (1 км)</w:t>
            </w:r>
          </w:p>
        </w:tc>
        <w:tc>
          <w:tcPr>
            <w:tcW w:w="6584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рыжок в длину с мест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толчком двумя ногами (см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5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0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0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5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высокой перекладине (кол-во раз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одтягивание из виса леж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низкой перекладине (кол-во раз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</w:tr>
      <w:tr>
        <w:trPr/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 (кол-во раз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</w:tr>
      <w:tr>
        <w:trPr/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 на полу (достать пол)</w:t>
            </w:r>
          </w:p>
        </w:tc>
        <w:tc>
          <w:tcPr>
            <w:tcW w:w="208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льцами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донями</w:t>
            </w:r>
          </w:p>
        </w:tc>
        <w:tc>
          <w:tcPr>
            <w:tcW w:w="208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льцами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донями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Метание теннисного мяча в цел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(кол-во попаданий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1 км (мин., сек.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45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3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00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15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0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39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2 км</w:t>
            </w:r>
          </w:p>
        </w:tc>
        <w:tc>
          <w:tcPr>
            <w:tcW w:w="6584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кросс на 1 км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по пересеченной местности *</w:t>
            </w:r>
          </w:p>
        </w:tc>
        <w:tc>
          <w:tcPr>
            <w:tcW w:w="6584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16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без учета времени (м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возрастной группе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II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мальчики и девочки 3 - 4 классов, 9 - 10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9"/>
        <w:gridCol w:w="1637"/>
        <w:gridCol w:w="1008"/>
        <w:gridCol w:w="1091"/>
        <w:gridCol w:w="1216"/>
        <w:gridCol w:w="1009"/>
        <w:gridCol w:w="1090"/>
        <w:gridCol w:w="1217"/>
      </w:tblGrid>
      <w:tr>
        <w:trPr/>
        <w:tc>
          <w:tcPr>
            <w:tcW w:w="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п/п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</w:r>
          </w:p>
        </w:tc>
        <w:tc>
          <w:tcPr>
            <w:tcW w:w="331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Мальчики</w:t>
            </w:r>
          </w:p>
        </w:tc>
        <w:tc>
          <w:tcPr>
            <w:tcW w:w="331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60 м (сек.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,0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6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5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,9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2,3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</w:t>
            </w:r>
          </w:p>
        </w:tc>
      </w:tr>
      <w:tr>
        <w:trPr/>
        <w:tc>
          <w:tcPr>
            <w:tcW w:w="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1 км (мин., сек.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10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10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50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50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30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0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жок в длину с разбега (см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0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0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0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0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рыжок в длину с мест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толчком двумя ногами (см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0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0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0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5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0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высокой перекладине (кол-во раз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одтягивание из виса леж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низкой перекладине (кол-во раз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</w:tr>
      <w:tr>
        <w:trPr/>
        <w:tc>
          <w:tcPr>
            <w:tcW w:w="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 (кол-во раз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 на полу (достать пол)</w:t>
            </w:r>
          </w:p>
        </w:tc>
        <w:tc>
          <w:tcPr>
            <w:tcW w:w="20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льцами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донями</w:t>
            </w:r>
          </w:p>
        </w:tc>
        <w:tc>
          <w:tcPr>
            <w:tcW w:w="20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льцами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донями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ание мяча весом 150 г (м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1 км (мин., сек.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15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45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45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40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20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3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2 км</w:t>
            </w:r>
          </w:p>
        </w:tc>
        <w:tc>
          <w:tcPr>
            <w:tcW w:w="6631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кросс на 2 км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по пресеченной местности *</w:t>
            </w:r>
          </w:p>
        </w:tc>
        <w:tc>
          <w:tcPr>
            <w:tcW w:w="6631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1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без учета времени (м)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возрастной группе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2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III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мальчики и девочки 5 - 6 классов, 11 - 12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4"/>
        <w:gridCol w:w="1825"/>
        <w:gridCol w:w="982"/>
        <w:gridCol w:w="1063"/>
        <w:gridCol w:w="1184"/>
        <w:gridCol w:w="982"/>
        <w:gridCol w:w="1063"/>
        <w:gridCol w:w="1184"/>
      </w:tblGrid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п/п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</w:r>
          </w:p>
        </w:tc>
        <w:tc>
          <w:tcPr>
            <w:tcW w:w="322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Мальчики</w:t>
            </w:r>
          </w:p>
        </w:tc>
        <w:tc>
          <w:tcPr>
            <w:tcW w:w="322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60 м (сек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8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,9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4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2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1,5 км (мин., сек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3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5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1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5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3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0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2 км (мин., сек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2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0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3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3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0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30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жок в длину с разбега (см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рыжок в длину с мест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толчком двумя ногами (см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5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5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высокой перекладине (кол-во раз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низкой перекладине (кол-во раз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 (кол-во раз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ание мяча весом 150 г (м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2 км (мин., сек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1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5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0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5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3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5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3 км</w:t>
            </w:r>
          </w:p>
        </w:tc>
        <w:tc>
          <w:tcPr>
            <w:tcW w:w="645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кросс на 3 км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по пресеченной местности *</w:t>
            </w:r>
          </w:p>
        </w:tc>
        <w:tc>
          <w:tcPr>
            <w:tcW w:w="645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50 м (мин., сек.)</w:t>
            </w:r>
          </w:p>
        </w:tc>
        <w:tc>
          <w:tcPr>
            <w:tcW w:w="20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.50</w:t>
            </w:r>
          </w:p>
        </w:tc>
        <w:tc>
          <w:tcPr>
            <w:tcW w:w="20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05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 на полу (достать пол)</w:t>
            </w:r>
          </w:p>
        </w:tc>
        <w:tc>
          <w:tcPr>
            <w:tcW w:w="20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льцами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донями</w:t>
            </w:r>
          </w:p>
        </w:tc>
        <w:tc>
          <w:tcPr>
            <w:tcW w:w="20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льцами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донями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5 м (очки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Туристический поход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оверкой туристических навыков</w:t>
            </w:r>
          </w:p>
        </w:tc>
        <w:tc>
          <w:tcPr>
            <w:tcW w:w="645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возрастной группе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IV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юноши и девушки 7 - 9 классов, 13 - 15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4"/>
        <w:gridCol w:w="1825"/>
        <w:gridCol w:w="982"/>
        <w:gridCol w:w="1063"/>
        <w:gridCol w:w="1184"/>
        <w:gridCol w:w="982"/>
        <w:gridCol w:w="1063"/>
        <w:gridCol w:w="1184"/>
      </w:tblGrid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п/п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</w:r>
          </w:p>
        </w:tc>
        <w:tc>
          <w:tcPr>
            <w:tcW w:w="322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Юноши</w:t>
            </w:r>
          </w:p>
        </w:tc>
        <w:tc>
          <w:tcPr>
            <w:tcW w:w="322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Девушки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60 м (сек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,7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,7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6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,6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2 км (мин., сек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5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3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0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1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4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0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3 км (мин., сек.)</w:t>
            </w:r>
          </w:p>
        </w:tc>
        <w:tc>
          <w:tcPr>
            <w:tcW w:w="322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жок в длину с разбега (см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9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рыжок в длину с мест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толчком двумя ногами (см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5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высокой перекладине (кол-во раз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одтягивание из виса леж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низкой перекладине (кол-во раз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 (кол-во раз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нимание туловища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спине (кол-во раз 1 мин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7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тоя с прямыми ногами на полу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(достать пол)</w:t>
            </w:r>
          </w:p>
        </w:tc>
        <w:tc>
          <w:tcPr>
            <w:tcW w:w="20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льцами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донями</w:t>
            </w:r>
          </w:p>
        </w:tc>
        <w:tc>
          <w:tcPr>
            <w:tcW w:w="20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льцами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донями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ание мяча весом 150 г (м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3 км (мин., сек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.4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.4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.3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.3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.3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.3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5 км (мин., сек.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.0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.1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.0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кросс на 3 км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по пересеченной местности *</w:t>
            </w:r>
          </w:p>
        </w:tc>
        <w:tc>
          <w:tcPr>
            <w:tcW w:w="645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на 50 м (мин., сек.)</w:t>
            </w:r>
          </w:p>
        </w:tc>
        <w:tc>
          <w:tcPr>
            <w:tcW w:w="20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.43</w:t>
            </w:r>
          </w:p>
        </w:tc>
        <w:tc>
          <w:tcPr>
            <w:tcW w:w="20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05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из электронного оруж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6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</w:t>
            </w:r>
          </w:p>
        </w:tc>
        <w:tc>
          <w:tcPr>
            <w:tcW w:w="1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Туристический поход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оверкой туристических навыков</w:t>
            </w:r>
          </w:p>
        </w:tc>
        <w:tc>
          <w:tcPr>
            <w:tcW w:w="645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 в возрастной группе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9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V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юноши и девушки 10 - 11 классов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среднее профессиональное образование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16 - 17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2018"/>
        <w:gridCol w:w="1080"/>
        <w:gridCol w:w="1169"/>
        <w:gridCol w:w="855"/>
        <w:gridCol w:w="1080"/>
        <w:gridCol w:w="1169"/>
        <w:gridCol w:w="856"/>
      </w:tblGrid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п/п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</w:r>
          </w:p>
        </w:tc>
        <w:tc>
          <w:tcPr>
            <w:tcW w:w="3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Юноши</w:t>
            </w:r>
          </w:p>
        </w:tc>
        <w:tc>
          <w:tcPr>
            <w:tcW w:w="3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Девушки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100 м (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,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,3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,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,6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,3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2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2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5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5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5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2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5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3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.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4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1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жок в длину с разбега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4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рыжок в длину с мест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толчком двумя ногами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5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высокой перекладине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рывок гири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низкой перекладине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нимание туловища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спине (кол-во раз 1 мин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гимнастической скамье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8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1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7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9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16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Метание спортивного снаряд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есом 700 г (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весом 500 г (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3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.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.4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.3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5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.4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.0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.4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кросс на 3 км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по пересеченной местности*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3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кросс на 5 км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по пересеченной местности*</w:t>
            </w:r>
          </w:p>
        </w:tc>
        <w:tc>
          <w:tcPr>
            <w:tcW w:w="3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на 50 м (мин., сек.)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.41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из электронного оруж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Туристический поход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оверкой туристических навыков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возрастной группе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VI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для мужчин 18-29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2018"/>
        <w:gridCol w:w="1080"/>
        <w:gridCol w:w="1169"/>
        <w:gridCol w:w="855"/>
        <w:gridCol w:w="1080"/>
        <w:gridCol w:w="1169"/>
        <w:gridCol w:w="856"/>
      </w:tblGrid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</w:r>
            <w:r>
              <w:rPr>
                <w:rFonts w:cs="Verdana" w:ascii="Verdana" w:hAnsi="Verdana"/>
                <w:color w:val="000000"/>
              </w:rPr>
              <w:br/>
              <w:t>мужчины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Возраст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(мужчины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-24 (лет)</w:t>
            </w:r>
          </w:p>
        </w:tc>
        <w:tc>
          <w:tcPr>
            <w:tcW w:w="3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-29 (лет)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100 м (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,1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,8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,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,6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9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3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3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5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5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1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жок в длину с разбега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9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рыжок в длину с мест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толчком двумя ногами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высокой перекладине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рывок гири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гимнастической скамье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7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1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6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10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Метание спортивного снаряд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есом 700 г (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5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.3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.3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.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.0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.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кросс на 5 км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по пересеченной местности *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на 50 м (мин., сек.)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.42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.43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из электронного оруж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Туристический поход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оверкой туристических навыков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видов испытаний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идов (тестов) в возрастной группе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Style13"/>
        <w:shd w:fill="FFFFFF" w:val="clea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VI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для женщин 18-29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2018"/>
        <w:gridCol w:w="1080"/>
        <w:gridCol w:w="1169"/>
        <w:gridCol w:w="855"/>
        <w:gridCol w:w="1080"/>
        <w:gridCol w:w="1169"/>
        <w:gridCol w:w="856"/>
      </w:tblGrid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</w:r>
            <w:r>
              <w:rPr>
                <w:rFonts w:cs="Verdana" w:ascii="Verdana" w:hAnsi="Verdana"/>
                <w:color w:val="000000"/>
              </w:rPr>
              <w:br/>
              <w:t>женщины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Возраст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(женщины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-24 (лет)</w:t>
            </w:r>
          </w:p>
        </w:tc>
        <w:tc>
          <w:tcPr>
            <w:tcW w:w="3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-29 (лет)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100 м (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,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,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,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,9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,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,8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2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3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1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5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3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0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жок в длину с разбега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рыжок в длину с мест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толчком двумя ногами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 леж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низкой перекладине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нимание туловища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спине (кол-во раз за 1 мин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гимнастической скамье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11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1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7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9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13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Метание спортивного снаряд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есом 500 г (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3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.2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.3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.0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.0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.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5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.0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.0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.0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.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кросс на 3 км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по пересеченной местности *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на 50 м (мин., сек.)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0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4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из электронного оруж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Туристический поход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оверкой туристических навыков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видов испытаний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идов (тестов) в возрастной группе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VII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для мужчин 30-39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2018"/>
        <w:gridCol w:w="1080"/>
        <w:gridCol w:w="1169"/>
        <w:gridCol w:w="855"/>
        <w:gridCol w:w="1080"/>
        <w:gridCol w:w="1169"/>
        <w:gridCol w:w="856"/>
      </w:tblGrid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</w:r>
            <w:r>
              <w:rPr>
                <w:rFonts w:cs="Verdana" w:ascii="Verdana" w:hAnsi="Verdana"/>
                <w:color w:val="000000"/>
              </w:rPr>
              <w:br/>
              <w:t>мужчины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Возраст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(мужчины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-34 (лет)</w:t>
            </w:r>
          </w:p>
        </w:tc>
        <w:tc>
          <w:tcPr>
            <w:tcW w:w="3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-39 (лет)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3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.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2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5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.3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4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1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жок в длину с места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5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высокой перекладине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рывок гири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гимнастической скамье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до пола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4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 пола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2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4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Метание спортивного снаряд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есом 700 г (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5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.3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.0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.0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.0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.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кросс на 5 км по пересеченной местности *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на 50 м (мин., сек.)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.45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.4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из электронного оруж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Туристический поход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оверкой туристических навыков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видов испытаний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идов (тестов) в возрастной группе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Style13"/>
        <w:shd w:fill="FFFFFF" w:val="clea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VII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для женщин 30-39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2018"/>
        <w:gridCol w:w="1080"/>
        <w:gridCol w:w="1169"/>
        <w:gridCol w:w="855"/>
        <w:gridCol w:w="1080"/>
        <w:gridCol w:w="1169"/>
        <w:gridCol w:w="856"/>
      </w:tblGrid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>(тесты)</w:t>
              <w:br/>
            </w:r>
            <w:r>
              <w:rPr>
                <w:rFonts w:cs="Verdana" w:ascii="Verdana" w:hAnsi="Verdana"/>
                <w:color w:val="000000"/>
              </w:rPr>
              <w:t>женщины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Возраст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(женщины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-34 (лет)</w:t>
            </w:r>
          </w:p>
        </w:tc>
        <w:tc>
          <w:tcPr>
            <w:tcW w:w="3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-39 (лет)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D7F3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онзов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еребряны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7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олотой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значок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2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4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3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0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0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3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жок в длину с места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тягивание из виса леж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низкой перекладине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 (кол-во раз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нимание туловища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спине (кол-во раз за 1 мин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гимнастической скамье (с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 пола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7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 пола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4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+6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Метание спортивного снаряд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есом 500 г (м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3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.0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.0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.0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.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5 км (мин., сек.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9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.0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.0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.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.0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.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кросс на 3 км по пересеченной местности *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на 50 м (мин., сек.)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25</w:t>
            </w:r>
          </w:p>
        </w:tc>
        <w:tc>
          <w:tcPr>
            <w:tcW w:w="2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3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из электронного оруж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</w:t>
            </w:r>
          </w:p>
        </w:tc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Туристический поход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оверкой туристических навыков</w:t>
            </w:r>
          </w:p>
        </w:tc>
        <w:tc>
          <w:tcPr>
            <w:tcW w:w="620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видов испытаний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идов (тестов) в возрастной группе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VIII СТУПЕНЬ — Нормы ГТ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мужчины и женщины 40 - 49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4"/>
        <w:gridCol w:w="4638"/>
        <w:gridCol w:w="896"/>
        <w:gridCol w:w="896"/>
        <w:gridCol w:w="896"/>
        <w:gridCol w:w="897"/>
      </w:tblGrid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br/>
              <w:t>(тесты)</w:t>
            </w:r>
          </w:p>
        </w:tc>
        <w:tc>
          <w:tcPr>
            <w:tcW w:w="17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Мужчины</w:t>
            </w:r>
          </w:p>
        </w:tc>
        <w:tc>
          <w:tcPr>
            <w:tcW w:w="179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Женщин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-44 лет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5-49 лет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-44 лет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5-49 лет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2 км (мин., сек.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5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2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3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3 км</w:t>
            </w:r>
          </w:p>
        </w:tc>
        <w:tc>
          <w:tcPr>
            <w:tcW w:w="17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179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тягивание из виса на высокой перекладине (кол-во раз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рывок гири (кол-во раз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одтягивание из виса леж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низкой перекладине (кол-во раз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 (кол-во раз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нимание туловища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спине (кол-во раз за 1 мин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 на полу</w:t>
            </w:r>
          </w:p>
        </w:tc>
        <w:tc>
          <w:tcPr>
            <w:tcW w:w="358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стать пол пальцами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2 км (мин., сек.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.0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.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5 км (мин., сек.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.0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.0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кросс на 3 км по пересеченной местности *</w:t>
            </w:r>
          </w:p>
        </w:tc>
        <w:tc>
          <w:tcPr>
            <w:tcW w:w="17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без учета времени (м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из электронного оруж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уристический поход с проверкой туристических навыков</w:t>
            </w:r>
          </w:p>
        </w:tc>
        <w:tc>
          <w:tcPr>
            <w:tcW w:w="358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53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 в возрастной группе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53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 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IX СТУПЕН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мужчины и женщины, 50 - 59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4"/>
        <w:gridCol w:w="4638"/>
        <w:gridCol w:w="896"/>
        <w:gridCol w:w="896"/>
        <w:gridCol w:w="896"/>
        <w:gridCol w:w="897"/>
      </w:tblGrid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br/>
              <w:t>(тесты)</w:t>
            </w:r>
          </w:p>
        </w:tc>
        <w:tc>
          <w:tcPr>
            <w:tcW w:w="17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Мужчины</w:t>
            </w:r>
          </w:p>
        </w:tc>
        <w:tc>
          <w:tcPr>
            <w:tcW w:w="179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Женщин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-54 лет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5-59 лет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-54 лет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5-59 лет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Обязательные испытания (тесты)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2 км (мин., сек.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0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0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.0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.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на 3 км</w:t>
            </w:r>
          </w:p>
        </w:tc>
        <w:tc>
          <w:tcPr>
            <w:tcW w:w="17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179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тягивание из виса на высокой перекладине (кол-во раз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рывок гири (кол-во раз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подтягивание из виса лежа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на низкой перекладине (кол-во раз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сгибание и разгибание рук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в упоре лежа на полу (кол-во раз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нимание туловища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спине (кол-во раз за 1 мин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 с прямыми ногами на полу</w:t>
            </w:r>
          </w:p>
        </w:tc>
        <w:tc>
          <w:tcPr>
            <w:tcW w:w="358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стать пальцами до пола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Испытания (тесты) по выбору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2 км (мин., сек.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.0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.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г на лыжах на 5км (мин., сек.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.0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.0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кросс на 2 км по пересеченной местности *</w:t>
            </w:r>
          </w:p>
        </w:tc>
        <w:tc>
          <w:tcPr>
            <w:tcW w:w="17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кросс на 3 км по пересеченной местности *</w:t>
            </w:r>
          </w:p>
        </w:tc>
        <w:tc>
          <w:tcPr>
            <w:tcW w:w="17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з учета времени</w:t>
            </w:r>
          </w:p>
        </w:tc>
        <w:tc>
          <w:tcPr>
            <w:tcW w:w="179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без учета времени (м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трельба из пневматической винтовки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или из электронного оруж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из положения сидя или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опорой локтей о стол или стойку,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истанция — 10 м (очки)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4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уристический поход с проверкой туристических навыков</w:t>
            </w:r>
          </w:p>
        </w:tc>
        <w:tc>
          <w:tcPr>
            <w:tcW w:w="358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53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 в возрастной группе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53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 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X СТУПЕН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мужчины и женщины, 60-69 ле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3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4"/>
        <w:gridCol w:w="3456"/>
        <w:gridCol w:w="1423"/>
        <w:gridCol w:w="1473"/>
      </w:tblGrid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br/>
              <w:t>(тесты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Мужчины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Женщин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-69 лет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-69 лет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мешанное передвижение (к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скандинавская ходьба (к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гибание и разгибание рук в упоре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о гимнастическую скамью (кол-во раз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нимание туловища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спине (кол-во раз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 на полу</w:t>
            </w:r>
          </w:p>
        </w:tc>
        <w:tc>
          <w:tcPr>
            <w:tcW w:w="28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стать пальцами голеностопные суставы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ередвижение на лыжах (к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кросс по пересеченной местности * (к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без учета времени (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41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 в возрастной группе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41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 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</w:tr>
      <w:tr>
        <w:trPr/>
        <w:tc>
          <w:tcPr>
            <w:tcW w:w="701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701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Выполнение нормативов ступени в группе оценивается золотым знаком отличия Комплекс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Heading2"/>
        <w:shd w:fill="FFFFFF" w:val="clear"/>
        <w:rPr/>
      </w:pPr>
      <w:r>
        <w:rPr>
          <w:rFonts w:cs="Verdana" w:ascii="Verdana" w:hAnsi="Verdana"/>
          <w:color w:val="000000"/>
        </w:rPr>
        <w:t>XI СТУПЕН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мужчины и женщины, 70 лет и старше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3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4"/>
        <w:gridCol w:w="3456"/>
        <w:gridCol w:w="1423"/>
        <w:gridCol w:w="1473"/>
      </w:tblGrid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Виды испытаний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br/>
              <w:t>(тесты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Мужчины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Женщин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 лет и старше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 лет и старше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мешанное передвижение (к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скандинавская ходьба (к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Сгибание и разгибание рук в упоре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о сиденья стула (кол-во раз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Поднимание туловища из положени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лежа на спине (кол-во раз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Наклон вперед из положения стоя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с прямыми ногами на полу</w:t>
            </w:r>
          </w:p>
        </w:tc>
        <w:tc>
          <w:tcPr>
            <w:tcW w:w="28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стать пальцами голеностопные суставы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ередвижение на лыжах (к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ли кросс по пересеченной местности * (к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3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ние без учета времени (м)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</w:tr>
      <w:tr>
        <w:trPr/>
        <w:tc>
          <w:tcPr>
            <w:tcW w:w="41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-во видов испытаний видов (тестов) в возрастной группе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41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Кол-во испытаний (тестов), которые необходимо выполнить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для получения знака отличия Комплекса **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4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</w:tr>
      <w:tr>
        <w:trPr/>
        <w:tc>
          <w:tcPr>
            <w:tcW w:w="701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 Для бесснежных районов страны</w:t>
            </w:r>
          </w:p>
        </w:tc>
      </w:tr>
      <w:tr>
        <w:trPr/>
        <w:tc>
          <w:tcPr>
            <w:tcW w:w="701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** Выполнение нормативов ступени в группе оценивается золотым знаком отличия Комплекс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olimp.kcbux.ru/Raznoe/gto/gto.html" TargetMode="External"/><Relationship Id="rId5" Type="http://schemas.openxmlformats.org/officeDocument/2006/relationships/hyperlink" Target="http://olimp.kcbux.ru/Raznoe/gto/gto-stup-01.html" TargetMode="External"/><Relationship Id="rId6" Type="http://schemas.openxmlformats.org/officeDocument/2006/relationships/hyperlink" Target="http://olimp.kcbux.ru/Raznoe/gto/gto-stup-02.html" TargetMode="External"/><Relationship Id="rId7" Type="http://schemas.openxmlformats.org/officeDocument/2006/relationships/hyperlink" Target="http://olimp.kcbux.ru/Raznoe/gto/gto-stup-03.html" TargetMode="External"/><Relationship Id="rId8" Type="http://schemas.openxmlformats.org/officeDocument/2006/relationships/hyperlink" Target="http://olimp.kcbux.ru/Raznoe/gto/gto-stup-04.html" TargetMode="External"/><Relationship Id="rId9" Type="http://schemas.openxmlformats.org/officeDocument/2006/relationships/hyperlink" Target="http://olimp.kcbux.ru/Raznoe/gto/gto-stup-05.html" TargetMode="External"/><Relationship Id="rId10" Type="http://schemas.openxmlformats.org/officeDocument/2006/relationships/hyperlink" Target="http://olimp.kcbux.ru/Raznoe/gto/gto-stup-06.html" TargetMode="External"/><Relationship Id="rId11" Type="http://schemas.openxmlformats.org/officeDocument/2006/relationships/hyperlink" Target="http://olimp.kcbux.ru/Raznoe/gto/gto-stup-07.html" TargetMode="External"/><Relationship Id="rId12" Type="http://schemas.openxmlformats.org/officeDocument/2006/relationships/hyperlink" Target="http://olimp.kcbux.ru/Raznoe/gto/gto-stup-08.html" TargetMode="External"/><Relationship Id="rId13" Type="http://schemas.openxmlformats.org/officeDocument/2006/relationships/hyperlink" Target="http://olimp.kcbux.ru/Raznoe/gto/gto-stup-09.html" TargetMode="External"/><Relationship Id="rId14" Type="http://schemas.openxmlformats.org/officeDocument/2006/relationships/hyperlink" Target="http://olimp.kcbux.ru/Raznoe/gto/gto-stup-10.html" TargetMode="External"/><Relationship Id="rId15" Type="http://schemas.openxmlformats.org/officeDocument/2006/relationships/hyperlink" Target="http://olimp.kcbux.ru/Raznoe/gto/gto-stup-11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8:00Z</dcterms:created>
  <dc:creator>Win 7</dc:creator>
  <dc:description/>
  <dc:language>en-US</dc:language>
  <cp:lastModifiedBy>Win 7</cp:lastModifiedBy>
  <dcterms:modified xsi:type="dcterms:W3CDTF">2015-02-03T14:08:00Z</dcterms:modified>
  <cp:revision>2</cp:revision>
  <dc:subject/>
  <dc:title/>
</cp:coreProperties>
</file>